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OUT TEACHER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BOUT CHILDREN &amp; PEDAGOGIC ACTION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BOUT CURRICULUM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Amount of language to be used with the children (within the class, out of it, among teachers in the hall, nearby students...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 xml:space="preserve">Common agreements on: 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A group of same Songs, poems, rhymes in each gradeper unit or period as a base to develop the curriculum in Discipline Specific Studie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Develop and supervision of fine motor skills far beyond curriculum, more like a commitment through out the section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Reading as a commitment too: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Reading with Parent Reader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Reading with their teachers daily (shared &amp;guided reading moments)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Independent reading (our old DEAR time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Special/”crazy days (hat days stripeed shirt day...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Special guest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Cooking in our section as a tool for hands on and learning through joy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Language (if possible interactive)bulletin board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Little book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Reader’s chai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 xml:space="preserve">Building blocks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Four block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ORT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Phonemic awarenes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Phonic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GB"/>
              </w:rPr>
            </w:pPr>
            <w:r>
              <w:rPr>
                <w:lang w:val="en-GB"/>
              </w:rPr>
              <w:t>Genres (knowing about them to know what  are talking about)io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50:00Z</dcterms:created>
  <dc:creator>DELL</dc:creator>
  <dc:description/>
  <cp:keywords/>
  <dc:language>en-US</dc:language>
  <cp:lastModifiedBy>DELL</cp:lastModifiedBy>
  <dcterms:modified xsi:type="dcterms:W3CDTF">2009-08-28T05:26:00Z</dcterms:modified>
  <cp:revision>3</cp:revision>
  <dc:subject/>
  <dc:title/>
</cp:coreProperties>
</file>